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4857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08.06.____2023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6875107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_1123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8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08.06.____2023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4299347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_1123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26"/>
        <w:ind w:left="10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онкурса на замещение должности руководите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го казенного учреж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Управление образования» </w:t>
      </w:r>
      <w:r>
        <w:rPr>
          <w:rFonts w:cs="Times New Roman" w:ascii="Times New Roman" w:hAnsi="Times New Roman"/>
          <w:sz w:val="28"/>
          <w:szCs w:val="28"/>
        </w:rPr>
        <w:t>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Объявить конкурс на замещение должности руководите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униципального казенного учреж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Управление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(МКУ «Управление образования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руководителя МКУ «Управление образования»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16 июня по 04 августа 2023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22 Партсъезда, дом 21, каб. №№ 205, 207, 3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руководителя МКУ «Управление образования» на 11 августа 2023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овать публикацию информационного сообщения о проведении конкурса в газете «Город и горожане» и на официальном сайте Администрации ЗАТО г. Железногорск в информационно-телекоммуникационной сети «Интернет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править в письменной форме приглашения принять участие в конкурсе лицам, которые состоят в резерве кадрового состава Руководителей муниципальных предприятий, муниципальных казенных, бюджетных и автономных учреж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правлению внутреннего контроля Администрации ЗАТО г.Железногорск (В.Г. Винокур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Д.М. Чернят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29:00Z</dcterms:created>
  <dc:creator>Sweta</dc:creator>
  <dc:description/>
  <cp:keywords/>
  <dc:language>en-US</dc:language>
  <cp:lastModifiedBy>Pervushkina</cp:lastModifiedBy>
  <cp:lastPrinted>2023-06-05T10:31:00Z</cp:lastPrinted>
  <dcterms:modified xsi:type="dcterms:W3CDTF">2023-06-08T08:00:00Z</dcterms:modified>
  <cp:revision>11</cp:revision>
  <dc:subject/>
  <dc:title> </dc:title>
</cp:coreProperties>
</file>